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eřejná diskuse k zákonu o významné tržní síle začala</w:t>
      </w:r>
      <w:r>
        <w:rPr>
          <w:rStyle w:val="Flag"/>
        </w:rPr>
        <w:t xml:space="preserve"> </w:t>
      </w:r>
    </w:p>
    <w:p>
      <w:pPr>
        <w:pStyle w:val="Preview"/>
        <w:rPr/>
      </w:pPr>
      <w:r>
        <w:rPr/>
        <w:t>Ministerstvo průmyslu a obchodu (MPO) a Úřad pro ochranu hospodářské soutěže (ÚOHS) zveřejnily návrhy na to, jak nahradit zákon o významné tržní síle.</w:t>
      </w:r>
    </w:p>
    <w:p>
      <w:pPr>
        <w:pStyle w:val="Normlnweb"/>
        <w:rPr/>
      </w:pPr>
      <w:r>
        <w:rPr/>
        <w:t>Zachování povinnosti platit faktury do třiceti dnů, zákaz vratek, ale také konec konceptu ekonomické závislosti – to jsou některé z hlavních bodů připravovaných změn legislativy, které by do konce roku měly nahradit současný zákon o významné tržní síle. Místo něj Ministerstvo průmyslu a obchodu a Úřad pro ochranu hospodářské soutěže připravují novelizaci zákona o ochraně hospodářské soutěže a zákona o cenách. Uvažované změny teď obě instituce zveřejnily na svých internetových stránkách k připomínkám veřejnosti.</w:t>
      </w:r>
    </w:p>
    <w:p>
      <w:pPr>
        <w:pStyle w:val="Normlnweb"/>
        <w:rPr/>
      </w:pPr>
      <w:r>
        <w:rPr/>
        <w:t>„</w:t>
      </w:r>
      <w:r>
        <w:rPr/>
        <w:t>Zákon o významné tržní síle byl terčem kritiky řady obchodníků, dodavatelů i odborníků, v některých svých pasážích ale pomáhá narovnávat podmínky na trhu. Do diskuze k připravovaných změnám legislativy proto chceme pozvat širokou veřejnost, abychom společně našli ta nejlepší řešení,“ vysvětluje ministr průmyslu a obchodu Martin Kocourek.</w:t>
      </w:r>
    </w:p>
    <w:p>
      <w:pPr>
        <w:pStyle w:val="Normlnweb"/>
        <w:rPr/>
      </w:pPr>
      <w:r>
        <w:rPr/>
        <w:t>Navrhované změny například počítají s tím, že obchodníci dál nebudou smět prodávat zboží dlouhodobě pod cenou. Výjimek je jen několik – a to při zavádění nového zboží do prodeje nebo při prodeji poškozených zásob či při sezónních výprodejích. Novela také dál počítá se zákazem vratek – tedy vracením zboží dodavateli těsně před nebo po vypršení data spotřeby. Podobně jsou zakázané i platby, které přímo nesouvisejí s dodávaným zbožím – v minulosti například řetězce po dodavatelích někdy chtěly příspěvek na letáky při otevírání nových obchodů. Naopak zůstává povinnost platit faktury do 30 dnů.</w:t>
      </w:r>
    </w:p>
    <w:p>
      <w:pPr>
        <w:pStyle w:val="Normlnweb"/>
        <w:rPr/>
      </w:pPr>
      <w:r>
        <w:rPr/>
        <w:t>Připomínky k připravovaným úpravám zákonů bude možné posílat Úřadu pro ochranu hospodářské soutěže do 7. května. Ihned poté se rozběhne běžný legislativní proces, který umožní zákon o významné tržní síle zrušit a nahradit jej úpravami zákona o ochraně hospodářské soutěže a zákona o cenách.</w:t>
      </w:r>
    </w:p>
    <w:p>
      <w:pPr>
        <w:pStyle w:val="Normlnweb"/>
        <w:rPr/>
      </w:pPr>
      <w:r>
        <w:rPr/>
        <w:t>Zrušit zákon a současně zapracovat jen některé jeho pasáže do zákona o ochraně hospodářské soutěže a zákona o cenách doporučila meziresortní pracovní skupina složená ze zástupců ministerstva průmyslu a obchodu, Úřadu pro ochranu hospodářské soutěže a ministerstev financí a zemědělství. Ke stejnému řešení se přiklonila také Podnikatelská rada i Národní ekonomická rada vlády.</w:t>
      </w:r>
    </w:p>
    <w:p>
      <w:pPr>
        <w:pStyle w:val="L"/>
        <w:rPr/>
      </w:pPr>
      <w:r>
        <w:rPr/>
        <w:t>| Zdroj: Ministerstvo průmyslu a obchodu (MP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22:00Z</dcterms:created>
  <dc:creator>Petr Škarabela</dc:creator>
  <dc:description/>
  <cp:keywords/>
  <dc:language>en-US</dc:language>
  <cp:lastModifiedBy>Petr Škarabela</cp:lastModifiedBy>
  <dcterms:modified xsi:type="dcterms:W3CDTF">2011-04-22T12:23:00Z</dcterms:modified>
  <cp:revision>1</cp:revision>
  <dc:subject/>
  <dc:title>Veřejná diskuse k zákonu o významné tržní síle začala </dc:title>
</cp:coreProperties>
</file>